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et Oil Producers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ine 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O. Box</w:t>
      </w:r>
    </w:p>
    <w:p>
      <w:pPr>
        <w:pStyle w:val="Normal"/>
        <w:rPr/>
      </w:pPr>
      <w:r>
        <w:rPr/>
        <w:t>Coldspring, Texas</w:t>
      </w:r>
    </w:p>
    <w:p>
      <w:pPr>
        <w:pStyle w:val="Normal"/>
        <w:rPr/>
      </w:pPr>
      <w:r>
        <w:rPr/>
        <w:t>936-653-3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w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d annual sales: $3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8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TA MESA SERVICES, LP</w:t>
      </w:r>
    </w:p>
    <w:p>
      <w:pPr>
        <w:pStyle w:val="NormalWeb"/>
        <w:spacing w:before="8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Web"/>
        <w:spacing w:before="8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mily Langham Lease</w:t>
      </w:r>
    </w:p>
    <w:p>
      <w:pPr>
        <w:pStyle w:val="NormalWeb"/>
        <w:spacing w:before="8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4"/>
          <w:szCs w:val="14"/>
        </w:rPr>
        <w:t>15415 KATY FREEWAY  STE 800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4"/>
          <w:szCs w:val="14"/>
        </w:rPr>
        <w:t>HOUST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>T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>77094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Web"/>
        <w:spacing w:before="38" w:after="0"/>
        <w:rPr/>
      </w:pPr>
      <w:r>
        <w:rPr>
          <w:rFonts w:cs="Arial" w:ascii="Arial" w:hAnsi="Arial"/>
          <w:sz w:val="14"/>
          <w:szCs w:val="14"/>
        </w:rPr>
        <w:t>(281) 530-0991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wel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dhawk Energy, LL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zy M Lea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4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0000FF"/>
                  <w:sz w:val="21"/>
                  <w:u w:val="single"/>
                </w:rPr>
                <w:t>admin@sandhawkenergy.com</w:t>
              </w:r>
            </w:hyperlink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Phone 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5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281.493.970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Address 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1160 Dairy Ashford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Suite 444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Houston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Texas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77079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US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w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erson Oil LT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X-NM-9907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5 Woodway Dr Ste 300</w:t>
        <w:br/>
        <w:t>Houston, TX 77056-1784</w:t>
        <w:br/>
        <w:t>Voice (713) 652-5746</w:t>
        <w:br/>
        <w:t>Facsimile (713) 652-9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u w:val="none"/>
          </w:rPr>
          <w:t>andersonoil@andersonoilltd.com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 w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sandhawkenergy.com" TargetMode="External"/><Relationship Id="rId3" Type="http://schemas.openxmlformats.org/officeDocument/2006/relationships/hyperlink" Target="mailto:andersonoil@andersonoilltd.com?subject=Website Reques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23:00Z</dcterms:created>
  <dc:creator>Robert H. Madison</dc:creator>
  <dc:description/>
  <cp:keywords/>
  <dc:language>en-US</dc:language>
  <cp:lastModifiedBy>Robert H. Madison</cp:lastModifiedBy>
  <dcterms:modified xsi:type="dcterms:W3CDTF">2010-07-27T16:33:00Z</dcterms:modified>
  <cp:revision>1</cp:revision>
  <dc:subject/>
  <dc:title>Jet Oil Producers, Inc</dc:title>
</cp:coreProperties>
</file>